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82;5888af7a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